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seznam významných DODÁVEK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Tento formulář slouží k prokázání splnění technické kvalifikace podle § 79 odst. 2 písmeno b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40" w:before="156" w:after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Účastník splňuje technické kvalifikační předpoklady, pokud v seznamu významných dodávek uvede a příslušně doloží </w:t>
      </w:r>
      <w:r>
        <w:rPr>
          <w:rStyle w:val="Standardnpsmoodstavce7"/>
          <w:rFonts w:cs="Calibri"/>
          <w:b/>
          <w:bCs/>
          <w:sz w:val="22"/>
          <w:szCs w:val="22"/>
          <w:shd w:fill="FFFFFF" w:val="clear"/>
        </w:rPr>
        <w:t xml:space="preserve">minimálně 3 referenční zakázky </w:t>
      </w:r>
      <w:r>
        <w:rPr>
          <w:rStyle w:val="Standardnpsmoodstavce7"/>
          <w:rFonts w:cs="Calibri"/>
          <w:b w:val="false"/>
          <w:bCs w:val="false"/>
          <w:sz w:val="22"/>
          <w:szCs w:val="22"/>
          <w:shd w:fill="FFFFFF" w:val="clear"/>
        </w:rPr>
        <w:t>prokazující splnění stejného nebo obdobného předmětu této veřejné zakázky s investičními náklady na jednotlivé dodávky</w:t>
      </w:r>
      <w:r>
        <w:rPr>
          <w:rStyle w:val="Standardnpsmoodstavce7"/>
          <w:rFonts w:cs="Calibri"/>
          <w:b/>
          <w:bCs/>
          <w:sz w:val="22"/>
          <w:szCs w:val="22"/>
          <w:shd w:fill="FFFFFF" w:val="clear"/>
        </w:rPr>
        <w:t xml:space="preserve"> minimálně 100.000,- Kč bez DPH, </w:t>
      </w:r>
      <w:r>
        <w:rPr>
          <w:rStyle w:val="Standardnpsmoodstavce7"/>
          <w:rFonts w:cs="Calibri"/>
          <w:b w:val="false"/>
          <w:bCs w:val="false"/>
          <w:sz w:val="22"/>
          <w:szCs w:val="22"/>
          <w:shd w:fill="FFFFFF" w:val="clear"/>
        </w:rPr>
        <w:t>na které se podílel jako dodavatel v posledních 5 letech před zahájením zadávacího řízení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432"/>
      </w:tblGrid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osoba,email, tel.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dodávky (zahájení a dokončení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dodávk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2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432"/>
      </w:tblGrid>
      <w:tr>
        <w:trPr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osoba,email, tel.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dodávky (zahájení a dokončení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dodávk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42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432"/>
      </w:tblGrid>
      <w:tr>
        <w:trPr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osoba,email, tel.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dodávky (zahájení a dokončení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dodávk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6532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Calibri" w:hAnsi="Calibri" w:cs="Calibri"/>
          <w:sz w:val="20"/>
          <w:szCs w:val="18"/>
        </w:rPr>
      </w:pP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417" w:gutter="0" w:header="975" w:top="15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2-11-29T14:31:28Z</dcterms:modified>
  <cp:revision>57</cp:revision>
  <dc:subject/>
  <dc:title>Příloha č</dc:title>
</cp:coreProperties>
</file>